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b/>
          <w:bCs/>
          <w:sz w:val="32"/>
          <w:szCs w:val="32"/>
          <w:lang w:val="nb-NO"/>
        </w:rPr>
        <w:t>VI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 EMISI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b/>
          <w:bCs/>
        </w:rPr>
        <w:t>VI.1</w:t>
      </w:r>
      <w:r>
        <w:rPr>
          <w:rFonts w:cs="MAC C Times" w:ascii="MAC C Times" w:hAnsi="MAC C Times"/>
          <w:b/>
          <w:bCs/>
        </w:rPr>
        <w:t xml:space="preserve"> Emisii vo atmosferata</w:t>
      </w:r>
      <w:r>
        <w:rPr>
          <w:rFonts w:cs="MAC C Times" w:ascii="MAC C Times" w:hAnsi="MAC C Times"/>
          <w:bCs/>
        </w:rPr>
        <w:t>...................................................................................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gon za proizvodstvo na sinter.......................................................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gon za proizvodstvo na dolomitni masi......................................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gon za proizvodstvo na dolomitni opeki.....................................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2 Emisii vo povr{inskite vodi</w:t>
      </w:r>
      <w:r>
        <w:rPr>
          <w:rFonts w:cs="Arial" w:ascii="MAC C Times" w:hAnsi="MAC C Times"/>
          <w:lang w:val="nb-NO"/>
        </w:rPr>
        <w:t>.......................................................................5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3 Emisii vo kanalizacija</w:t>
      </w:r>
      <w:r>
        <w:rPr>
          <w:rFonts w:cs="Arial" w:ascii="MAC C Times" w:hAnsi="MAC C Times"/>
          <w:lang w:val="nb-NO"/>
        </w:rPr>
        <w:t>...................................................................................6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Otpadna voda od </w:t>
      </w:r>
      <w:r>
        <w:rPr>
          <w:rFonts w:cs="MAC C Times" w:ascii="MAC C Times" w:hAnsi="MAC C Times"/>
          <w:lang w:val="nb-NO"/>
        </w:rPr>
        <w:t>Pogon za proizvodstvo na sinter</w:t>
      </w:r>
      <w:r>
        <w:rPr>
          <w:rFonts w:cs="Arial" w:ascii="MAC C Times" w:hAnsi="MAC C Times"/>
          <w:lang w:val="nb-NO"/>
        </w:rPr>
        <w:t>.........................6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Otpadna voda vo </w:t>
      </w:r>
      <w:r>
        <w:rPr>
          <w:rFonts w:cs="MAC C Times" w:ascii="MAC C Times" w:hAnsi="MAC C Times"/>
          <w:lang w:val="nb-NO"/>
        </w:rPr>
        <w:t>Pogon za proizvodstvo na dolomitni masi</w:t>
      </w:r>
      <w:r>
        <w:rPr>
          <w:rFonts w:cs="Arial" w:ascii="MAC C Times" w:hAnsi="MAC C Times"/>
          <w:lang w:val="nb-NO"/>
        </w:rPr>
        <w:t>........6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Otpadna voda vo </w:t>
      </w:r>
      <w:r>
        <w:rPr>
          <w:rFonts w:cs="MAC C Times" w:ascii="MAC C Times" w:hAnsi="MAC C Times"/>
          <w:lang w:val="nb-NO"/>
        </w:rPr>
        <w:t>Pogon za proizvodstvo na dolomitni opeki</w:t>
      </w:r>
      <w:r>
        <w:rPr>
          <w:rFonts w:cs="Arial" w:ascii="MAC C Times" w:hAnsi="MAC C Times"/>
          <w:lang w:val="nb-NO"/>
        </w:rPr>
        <w:t>......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4 Emisii vo po~vata</w:t>
      </w:r>
      <w:r>
        <w:rPr>
          <w:rFonts w:cs="Arial" w:ascii="MAC C Times" w:hAnsi="MAC C Times"/>
          <w:lang w:val="nb-NO"/>
        </w:rPr>
        <w:t>.............................................................................................8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5 Emisii na bu~ava</w:t>
      </w:r>
      <w:r>
        <w:rPr>
          <w:rFonts w:cs="Arial" w:ascii="MAC C Times" w:hAnsi="MAC C Times"/>
          <w:lang w:val="nb-NO"/>
        </w:rPr>
        <w:t>.............................................................................................10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6 Emisii na vibracii</w:t>
      </w:r>
      <w:r>
        <w:rPr>
          <w:rFonts w:cs="Arial" w:ascii="MAC C Times" w:hAnsi="MAC C Times"/>
          <w:lang w:val="nb-NO"/>
        </w:rPr>
        <w:t>........................................................................................11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l-NL"/>
        </w:rPr>
        <w:t>V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Cs/>
          <w:sz w:val="28"/>
          <w:szCs w:val="28"/>
          <w:lang w:val="nb-NO"/>
        </w:rPr>
        <w:t>VI</w:t>
      </w:r>
      <w:r>
        <w:rPr>
          <w:rFonts w:cs="MAC C Times" w:ascii="MAC C Times" w:hAnsi="MAC C Times"/>
          <w:bCs/>
          <w:sz w:val="28"/>
          <w:szCs w:val="28"/>
          <w:lang w:val="nb-NO"/>
        </w:rPr>
        <w:t>.1 Emisii vo atmosferat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b-NO"/>
        </w:rPr>
        <w:t>Z</w:t>
      </w:r>
      <w:r>
        <w:rPr>
          <w:rFonts w:cs="MAC C Times" w:ascii="MAC C Times" w:hAnsi="MAC C Times"/>
          <w:lang w:val="it-IT"/>
        </w:rPr>
        <w:t xml:space="preserve">agaduvawe vo atmosferata koe se javuva vo Pogonite na </w:t>
      </w:r>
      <w:r>
        <w:rPr>
          <w:rFonts w:cs="MAC C Times" w:ascii="MAC C Times" w:hAnsi="MAC C Times"/>
          <w:b/>
          <w:lang w:val="it-IT"/>
        </w:rPr>
        <w:t>"Vardar Dolomit" Gostivar</w:t>
      </w:r>
      <w:r>
        <w:rPr>
          <w:rFonts w:cs="MAC C Times" w:ascii="MAC C Times" w:hAnsi="MAC C Times"/>
          <w:lang w:val="it-IT"/>
        </w:rPr>
        <w:t xml:space="preserve"> se izduvnite gasovi od {ahtna pe~ka </w:t>
      </w:r>
      <w:r>
        <w:rPr>
          <w:rFonts w:cs="Arial" w:ascii="MAC C Times" w:hAnsi="MAC C Times"/>
          <w:lang w:val="it-IT"/>
        </w:rPr>
        <w:t xml:space="preserve">pri procesot na sogoruvawe na mazut vo parniot kotel. Oslobodenata toplina se upotrebuva vo pogonite na </w:t>
      </w:r>
      <w:r>
        <w:rPr>
          <w:rFonts w:cs="MAC C Times" w:ascii="MAC C Times" w:hAnsi="MAC C Times"/>
          <w:b/>
          <w:lang w:val="it-IT"/>
        </w:rPr>
        <w:t>"Vardar Dolomit" Gostivar</w:t>
      </w:r>
      <w:r>
        <w:rPr>
          <w:rFonts w:cs="Arial" w:ascii="MAC C Times" w:hAnsi="MAC C Times"/>
          <w:lang w:val="it-IT"/>
        </w:rPr>
        <w:t xml:space="preserve">. Te~noto gorivo mazut pretstavuva edna od najte{kite frakcii na naftata. </w:t>
      </w:r>
      <w:r>
        <w:rPr>
          <w:rFonts w:cs="MAC C Times" w:ascii="MAC C Times" w:hAnsi="MAC C Times"/>
          <w:lang w:val="it-IT"/>
        </w:rPr>
        <w:t xml:space="preserve">Naftata sodr`i razli~ni organski soedinenija, me|u koi dominiraat jaglevodorodite, no vo nejziniot sostav zastapeni se i elementaren sulfur i negovite soedinenija, kako i soedinenija koi sodr`at azot. Pri procesot na destilacija na naftata, sulfurnite i azotnite soedinenija se koncentriraat vo nejzinite povisoki frakcii, a pri procesot na sogoruvawe na naftata i nejzinite derivati se sozdavaat </w:t>
      </w:r>
      <w:r>
        <w:rPr>
          <w:lang w:val="it-IT"/>
        </w:rPr>
        <w:t>CO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lang w:val="it-IT"/>
        </w:rPr>
        <w:t>SO</w:t>
      </w:r>
      <w:r>
        <w:rPr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i azotni oksidi koi se nepo`elni zagaduva~i na atmosferata.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Kako rezultat na sogoruvaweto na te~noto gorivo mazut doa|a do emisija na jaglerod monoksid (</w:t>
      </w:r>
      <w:r>
        <w:rPr>
          <w:lang w:val="it-IT"/>
        </w:rPr>
        <w:t>CO</w:t>
      </w:r>
      <w:r>
        <w:rPr>
          <w:rFonts w:cs="MAC C Times" w:ascii="MAC C Times" w:hAnsi="MAC C Times"/>
          <w:lang w:val="it-IT"/>
        </w:rPr>
        <w:t>), sulfur dioksid (</w:t>
      </w:r>
      <w:r>
        <w:rPr>
          <w:lang w:val="it-IT"/>
        </w:rPr>
        <w:t>SO</w:t>
      </w:r>
      <w:r>
        <w:rPr>
          <w:position w:val="-7"/>
          <w:sz w:val="13"/>
          <w:szCs w:val="13"/>
          <w:lang w:val="it-IT"/>
        </w:rPr>
        <w:t>2</w:t>
      </w:r>
      <w:r>
        <w:rPr>
          <w:rFonts w:cs="MAC C Times" w:ascii="MAC C Times" w:hAnsi="MAC C Times"/>
          <w:lang w:val="it-IT"/>
        </w:rPr>
        <w:t>), azotni oksidi (</w:t>
      </w:r>
      <w:r>
        <w:rPr>
          <w:lang w:val="it-IT"/>
        </w:rPr>
        <w:t>NO</w:t>
      </w:r>
      <w:r>
        <w:rPr>
          <w:position w:val="-7"/>
          <w:sz w:val="13"/>
          <w:szCs w:val="13"/>
          <w:lang w:val="it-IT"/>
        </w:rPr>
        <w:t>x</w:t>
      </w:r>
      <w:r>
        <w:rPr>
          <w:rFonts w:cs="MAC C Times" w:ascii="MAC C Times" w:hAnsi="MAC C Times"/>
          <w:lang w:val="it-IT"/>
        </w:rPr>
        <w:t>) i ~esti~ki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kedonski Tajms" w:ascii="MAC C Times" w:hAnsi="MAC C Times"/>
          <w:lang w:val="it-IT"/>
        </w:rPr>
        <w:t>Najlesno zabele`livo zagaduvawe na vozduhot, so koe ~esto se soo~uvame vo urbanite sredini, e crniot ~ad. Vsu{nost, toj e sostaven od ~esti~ki, koi se naj~esti kontaminenti na vozduhot i tie zaedno so sulfurnite oksidi gi sozdale prvite problemi so zagaduvaweto na vozduhot (London, 1952 god.). dimenziite na ~esti~kite (cvrsti ili te~ni), koi se dispergirani vo vozduhot, se dvi`at od 2</w:t>
      </w:r>
      <w:r>
        <w:rPr>
          <w:rFonts w:cs="Arial" w:ascii="Arial" w:hAnsi="Arial"/>
          <w:lang w:val="it-IT"/>
        </w:rPr>
        <w:t>·</w:t>
      </w:r>
      <w:r>
        <w:rPr>
          <w:rFonts w:cs="Makedonski Tajms" w:ascii="MAC C Times" w:hAnsi="MAC C Times"/>
          <w:lang w:val="it-IT"/>
        </w:rPr>
        <w:t>10</w:t>
      </w:r>
      <w:r>
        <w:rPr>
          <w:rFonts w:cs="Makedonski Tajms" w:ascii="MAC C Times" w:hAnsi="MAC C Times"/>
          <w:vertAlign w:val="superscript"/>
          <w:lang w:val="it-IT"/>
        </w:rPr>
        <w:t xml:space="preserve">-4 </w:t>
      </w:r>
      <w:r>
        <w:rPr>
          <w:rFonts w:cs="Makedonski Tajms" w:ascii="MAC C Times" w:hAnsi="MAC C Times"/>
          <w:lang w:val="it-IT"/>
        </w:rPr>
        <w:t xml:space="preserve"> </w:t>
      </w:r>
      <w:r>
        <w:rPr>
          <w:lang w:val="it-IT"/>
        </w:rPr>
        <w:t>µm</w:t>
      </w:r>
      <w:r>
        <w:rPr>
          <w:rFonts w:cs="Arial" w:ascii="MAC C Times" w:hAnsi="MAC C Times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(dimenzii na molekuli) do 500 </w:t>
      </w:r>
      <w:r>
        <w:rPr>
          <w:lang w:val="it-IT"/>
        </w:rPr>
        <w:t>µm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. ^esti~kite so pre~nik pomal od 10 </w:t>
      </w:r>
      <w:r>
        <w:rPr>
          <w:lang w:val="it-IT"/>
        </w:rPr>
        <w:t>µm</w:t>
      </w:r>
      <w:r>
        <w:rPr>
          <w:rFonts w:cs="Arial" w:ascii="MAC C Times" w:hAnsi="MAC C Times"/>
          <w:lang w:val="it-IT"/>
        </w:rPr>
        <w:t xml:space="preserve">  se nare~eni fini ~esti~ki ili aerosol i dolgo se zadr`uvaat vo vozduhot, dodeka pogolemite se poznati kako grubi ili talo`ni ~esti~ki i mo`at da se talo`at. </w:t>
      </w:r>
      <w:r>
        <w:rPr>
          <w:rFonts w:cs="Arial" w:ascii="MAC C Times" w:hAnsi="MAC C Times"/>
          <w:lang w:val="nb-NO"/>
        </w:rPr>
        <w:t>Del od ~esti~kite mo`at da se apsorbiraat vo kapkite od vrne`ite i na toj na~in se otstranuvaat od atmosferata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nb-NO"/>
        </w:rPr>
        <w:t xml:space="preserve">Pri procesot na sogoruvawe na fosilnite goriva se formiraat nekolku vida na ~esti~ki: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nb-NO"/>
        </w:rPr>
        <w:t xml:space="preserve">- ~esti~ki so dimenzii do  1  </w:t>
      </w:r>
      <w:r>
        <w:rPr>
          <w:lang w:val="nb-NO"/>
        </w:rPr>
        <w:t>µm</w:t>
      </w:r>
      <w:r>
        <w:rPr>
          <w:rFonts w:cs="Arial" w:ascii="MAC C Times" w:hAnsi="MAC C Times"/>
          <w:lang w:val="nb-NO"/>
        </w:rPr>
        <w:t>, koi se oddeluvaat pri mehani~koto sitnewe na jaglenot i pepelot pri procesot na sogoruvawe,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nb-NO"/>
        </w:rPr>
        <w:t xml:space="preserve">- ~esti~ki so dimenzii pogolemi od 1 </w:t>
      </w:r>
      <w:r>
        <w:rPr>
          <w:lang w:val="nb-NO"/>
        </w:rPr>
        <w:t>µm</w:t>
      </w:r>
      <w:r>
        <w:rPr>
          <w:rFonts w:cs="Arial" w:ascii="MAC C Times" w:hAnsi="MAC C Times"/>
          <w:lang w:val="nb-NO"/>
        </w:rPr>
        <w:t>, koi se oddeluvaat dokolku gorivoto e sitno i izleguvaat zaedno so pepelot i ~adot,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nb-NO"/>
        </w:rPr>
        <w:t xml:space="preserve">- ~esti~ki so dimenzii od 0,1 do 1 </w:t>
      </w:r>
      <w:r>
        <w:rPr>
          <w:lang w:val="nb-NO"/>
        </w:rPr>
        <w:t>µm</w:t>
      </w:r>
      <w:r>
        <w:rPr>
          <w:rFonts w:cs="Arial" w:ascii="MAC C Times" w:hAnsi="MAC C Times"/>
          <w:lang w:val="nb-NO"/>
        </w:rPr>
        <w:t>, koi se formiraat so kondenzirawe na isparlivite soedinenija koi se oddeluvaat pri sogoruvaweto na jaglenot,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it-IT"/>
        </w:rPr>
        <w:t xml:space="preserve">- ~esti~ki vo vid na nestabilni molekulski formi so dimenzii pomali od 1 </w:t>
      </w:r>
      <w:r>
        <w:rPr>
          <w:lang w:val="it-IT"/>
        </w:rPr>
        <w:t>µm</w:t>
      </w:r>
      <w:r>
        <w:rPr>
          <w:rFonts w:cs="Arial" w:ascii="MAC C Times" w:hAnsi="MAC C Times"/>
          <w:lang w:val="it-IT"/>
        </w:rPr>
        <w:t>, koi se formiraat pod dejstvo na toplinata oslobodena pri sogoruvaweto na jaglenot, i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- ~adot formiran poradi necelosnoto sogoruvawe na fosilnoto gorivo. 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>Pogon za proizvodstvo na sinter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snovniot procesot vo Pogonot za proizvodstvo na sinter e procesot na sinteruvawe. Procesot na sinteruvawe vo "Vardar Dolomit" se vr{i vo jamesta ({ahtna) pe~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cesot na sinteruvawe e proces na omeknuvawe i slepuvawe na zrna od supstanca vo oblik na prav pri zagrevawe, bez izrazito topewe. bez premin vo te~na faz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>Procesot na sinteruvawe na dolomit se vr{i na temperatura od 1900 - 2000</w:t>
      </w:r>
      <w:r>
        <w:rPr>
          <w:rFonts w:cs="Arial" w:ascii="Arial" w:hAnsi="Arial"/>
          <w:lang w:val="it-IT"/>
        </w:rPr>
        <w:t>°</w:t>
      </w:r>
      <w:r>
        <w:rPr>
          <w:rFonts w:cs="MAC C Times" w:ascii="MAC C Times" w:hAnsi="MAC C Times"/>
          <w:lang w:val="it-IT"/>
        </w:rPr>
        <w:t>S. Pri procesot na sinteruvawe vsu{nost doa|a do rekristalizacija na dolomitot. Kristalnata re{etka na mineralniot dolomit se razru{uva, pri {to se osloboduva SO</w:t>
      </w:r>
      <w:r>
        <w:rPr>
          <w:rFonts w:cs="MAC C Times" w:ascii="MAC C Times" w:hAnsi="MAC C Times"/>
          <w:sz w:val="16"/>
          <w:szCs w:val="16"/>
          <w:lang w:val="it-IT"/>
        </w:rPr>
        <w:t>2</w:t>
      </w:r>
      <w:r>
        <w:rPr>
          <w:rFonts w:cs="Arial" w:ascii="MAC C Times" w:hAnsi="MAC C Times"/>
          <w:lang w:val="it-IT"/>
        </w:rPr>
        <w:t>. Poradi rekristalizacijata i osloboduvaweto na SO</w:t>
      </w:r>
      <w:r>
        <w:rPr>
          <w:rFonts w:cs="Arial" w:ascii="MAC C Times" w:hAnsi="MAC C Times"/>
          <w:sz w:val="16"/>
          <w:szCs w:val="16"/>
          <w:lang w:val="it-IT"/>
        </w:rPr>
        <w:t xml:space="preserve">2 </w:t>
      </w:r>
      <w:r>
        <w:rPr>
          <w:rFonts w:cs="Arial" w:ascii="MAC C Times" w:hAnsi="MAC C Times"/>
          <w:lang w:val="it-IT"/>
        </w:rPr>
        <w:t xml:space="preserve">se odbiva proizvod sinter dolomit koj se odlikuva so pogolema gustina i cvrstina, a pomala poroznost od po~etnata surovina.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</w:r>
      <w:r>
        <w:rPr>
          <w:rFonts w:cs="Arial" w:ascii="MAC C Times" w:hAnsi="MAC C Times"/>
          <w:b/>
          <w:i/>
          <w:lang w:val="it-IT"/>
        </w:rPr>
        <w:t xml:space="preserve"> O~ekuvani polutant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gonot za proizvodstvo na sinter se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 Otpadnite gasovi koi se osloboduvaat pri procesot na sogoruvawe na te~noto gorivo koe se upotrebuva pri procesot na sinteruvawe na dolomitvo {ahtnata pe~ka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 Cvrsti ~esti~ki koi se javuvaat vo izleznite gasovi od {ahtnata pe~ka  pri procesot na sinteruvawe na dolomi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Sistemi za namaluvawe i tretman na zagaduvaweto vo pogon za proizvodstvo na sinter - dolomit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Ciklonski separator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- ured za namaluvawe na emisija na cvrst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~esti~ki vo vozduhot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ciklonskite separatori za oddeluvawe na ~esti~kite od gasot se koristi centrifugalna sila. Istovremeno na ~esti~kite dejstvuvaat gravitacionata sila i silata na triewe. Poznati se razli~ni vidovi vakvi uredi, no naj{iroka primena nao|aat onie so tangencionalen vlez na gasot i aksijalno talo`ewe na ~esti~kite. Gasot so ~esti~ki navleguva tangencionalno na vrvot od teloto na ciklonot, sozdavaj}i pritoa vrte`, koj se dvi`i nadolu me|u yidovite na ciklonot. Vo blizina na dnoto vrte`ot go menuva svojot pravec, zadr`uvaj}i go pravecot na rotacija i izleguva od gorniot del na ciklonot. Pri vlezot vo ciklonot ~esti~kite se dvi`at so ista tangencionalna brzina kako gasot, no otkako }e vlezat, tie se dvi`at mnogu pobrzo pod dejstvo na centrifugalnata sila zaradi pogolemata gustina. Dvi`ej}i se so gasot rotaciono nadolu, ~esti~kite udiraat na yidovite na ciklonot i se talo`at na negovoto dno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iklonite se uredi so ednostavna konstrukcija, bez podvi`ni delovi i imaat niska cena. Mo`at da se konstruiraat od razli~ni materijali i da se koristat za otstranuvawe na ~esti~kite od korozivnite gasovi. Pogodni se za rabota i pri visok pritisok i temperatura, kako i za pro~istuvawe na gasovite so visoka sodr`ina na ~esti~k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 xml:space="preserve">- Izvr{enite merewa se prestaveni vo Prilog </w:t>
      </w:r>
      <w:r>
        <w:rPr>
          <w:rFonts w:cs="Arial" w:ascii="Arial" w:hAnsi="Arial"/>
          <w:lang w:val="it-IT"/>
        </w:rPr>
        <w:t>VI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Pogon za proizvodstvo na dolomitni mas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snoven proces vo Pogonot za proizvodstvo na dolomitni masi e drobewe  i klasirawe na zrnata na sinter dolomit do razli~ni granulacii. Opredeleni koli~ini od klasiraniot materijal se odmeruvaat i se nosat vo me{alka. Dobieniot proizvod se pakuva soglasno svojata namena se skladira do negova distribucij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ab/>
        <w:t>O~ekuvani polutant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gonot za proizvodstvo na dolomitni masi se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 Cvrsti ~esti~ki koi se javuvaat vo samiot pogon pri meleweto i klasiraweto na sinterot i cvrsti ~esti~ki koi bi mo`ele da se javat pri izlez na vozduhot od vre}astite filtri 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ab/>
        <w:t>Sistemi za namaluvawe i tretman na zagaduvaweto vo pogon za proizvodstvo na sinter - dolomitni mas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e}ast filter - sistem za namaluvawe na emisija na cvrst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~esti~ki vo vozduhot.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  <w:t>Filtr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  <w:lang w:val="it-IT"/>
        </w:rPr>
        <w:tab/>
      </w:r>
      <w:r>
        <w:rPr>
          <w:rFonts w:cs="MAC C Times" w:ascii="MAC C Times" w:hAnsi="MAC C Times"/>
          <w:lang w:val="it-IT"/>
        </w:rPr>
        <w:t xml:space="preserve">Edna od naj~esto primenuvanite metodi za otstranuvawe na ~esti~kite od gasot e metodata na filtrirawe. Taa se poka`ala kako mnogu efikasna i ekonomi~na. Pogodna e za mnogu sitnite ~esti~ki (so pre~nik okolu 0,01 </w:t>
      </w:r>
      <w:r>
        <w:rPr>
          <w:rFonts w:eastAsia="Symbol" w:cs="Symbol" w:ascii="Symbol" w:hAnsi="Symbol"/>
          <w:lang w:val="it-IT"/>
        </w:rPr>
        <w:t></w:t>
      </w:r>
      <w:r>
        <w:rPr>
          <w:lang w:val="it-IT"/>
        </w:rPr>
        <w:t>m</w:t>
      </w:r>
      <w:r>
        <w:rPr>
          <w:rFonts w:cs="MAC C Times" w:ascii="MAC C Times" w:hAnsi="MAC C Times"/>
          <w:lang w:val="it-IT"/>
        </w:rPr>
        <w:t xml:space="preserve">). Principot na otstranuvawe na ~esti~kite od gasot po pat na filtrirawe se sostoi od mehani~ko zapirawe na filterot na ~esti~kite, ~ii dimenzii se pogolemi od onie na porite na filterot, dodeka pro~isteniot gas izleguva niz filterot. Me|utoa, treba da se naglasi deka ovoj proces ne se sostoi samo od ~ist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eewe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na gasot niz filterot. Imeno, ~esti~kite se zadr`uvaat na filterot i pod dejstvo na direktnite sudiri, na elektrostatskite sili na difuzivnite procesi i poradi gravitacionoto talo`ewe. 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iltrite mo`at da se izrabotat od razli~ni materijali (pamuk, volna, hartija, najlon, staklo, azbest i dr.). Izborot na materijalot pred se, zavisi od karakterot na gasot koj se pro~istuva, osobeno ako se toa vreli gasovi koi mo`at da go izgorat filterot. Se primenuvaat i razli~ni tehni~ki izvedbi na filtrite. Naj~esto se koristat onie koi rabotat pri normalen pritisok i kaj niv gasot {to treba da se pro~isti se vnesuva vo filterot, obi~no so ventilator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Za gasovite vo koi koncentracijata na ~esti~kite e vo redot na veli~ini </w:t>
      </w:r>
      <w:r>
        <w:rPr>
          <w:lang w:val="it-IT"/>
        </w:rPr>
        <w:t>g/m</w:t>
      </w:r>
      <w:r>
        <w:rPr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se upotrebuvaat vre}esti filtri. Vo edno ku}i{te se smesteni 10 do 100 filtri i e mo`no del od niv da se zamenuvaat so novi vo tekot na samata rabota. Ovie filtri se mnogu efikasni (efikasnosta im e 99%), a so niv mo`e da se otstranat i mnogu mali ~esti~ki. ^isteweto na filtrite se vr{i po pat na silata na gravitacija ili mehani~k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Analizite od merewata se prika`ani vo Prilog </w:t>
      </w:r>
      <w:r>
        <w:rPr>
          <w:rFonts w:cs="Arial" w:ascii="Arial" w:hAnsi="Arial"/>
          <w:lang w:val="it-IT"/>
        </w:rPr>
        <w:t>V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>Pogon za proizvodstvo na dolomitni ope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snoveni procesi vo Pogonot za proizvodstvo na dolomitni opeki se klasiraweto na zrnata sinter - dolomit, odmerenite zrna se nosat vo me{alka vo koja se dodavaat vrzivnite sredstva (fenolni smoli i mali koli~estva od drugi supstancii kako grafit, termokarbon i dr.),od  podgotvenata smesa pod pritisok se oformuvaat dolomitni opeki koi se redat na vagon~iwa i se vnesuvaat vo pe~ka kade {to se temperuvaat na  temperatura T = 250 - 400</w:t>
      </w:r>
      <w:r>
        <w:rPr>
          <w:rFonts w:cs="Arial" w:ascii="Arial" w:hAnsi="Arial"/>
          <w:lang w:val="it-IT"/>
        </w:rPr>
        <w:t>°</w:t>
      </w:r>
      <w:r>
        <w:rPr>
          <w:rFonts w:cs="Arial" w:ascii="MAC C Times" w:hAnsi="MAC C Times"/>
          <w:lang w:val="it-IT"/>
        </w:rPr>
        <w:t>S. Ladeweto na dolomitnite opeki se vr{i po priroden pat, izladenite opeki se nosat na pakuvawe kade {to se za{tituvaat od atmosferskite vlijanija bidej}i materijalot od koj se proizvedeni e higroskope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O~ekuvani polutant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gonot za proizvodstvo na dolomitni masi se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 Otpadnite gasovi koi se osloboduvaat pri procesot na sogoruvawe na te~noto gorivo koe se upotrebuva pri procesot na temperuvawe na sinter - dolomit vo temper pe~kata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 Cvrsti ~esti~ki koi se javuvaat vo izleznite gasovi od temper pe~kata  pri procesot na temperuvawena sinter - dolomitot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- Cvrsti ~esti~ki koi se javuvaat vo delot za priprema, pri meleweto i klasiraweto na sinterot i cvrsti ~esti~ki koi bi mo`ele da se javat pri izlez na vozduhot od vre}astite filtri 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Sistemi za namaluvawe i tretman na zagaduvaweto vo pogon za proizvodstvo na sinter - dolomitni opek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e}ast filter - sistem za namaluvawe na emisija na cvrst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~esti~ki vo vozduhot.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  <w:t>Filtr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i/>
          <w:lang w:val="it-IT"/>
        </w:rPr>
        <w:tab/>
      </w:r>
      <w:r>
        <w:rPr>
          <w:rFonts w:cs="MAC C Times" w:ascii="MAC C Times" w:hAnsi="MAC C Times"/>
          <w:lang w:val="it-IT"/>
        </w:rPr>
        <w:t xml:space="preserve">Edna od naj~esto primenuvanite metodi za otstranuvawe na ~esti~kite od gasot e metodata na filtrirawe. Taa se poka`ala kako mnogu efikasna i ekonomi~na. Pogodna e za mnogu sitnite ~esti~ki (so pre~nik okolu 0,01 </w:t>
      </w:r>
      <w:r>
        <w:rPr>
          <w:rFonts w:eastAsia="Symbol" w:cs="Symbol" w:ascii="Symbol" w:hAnsi="Symbol"/>
          <w:lang w:val="it-IT"/>
        </w:rPr>
        <w:t></w:t>
      </w:r>
      <w:r>
        <w:rPr>
          <w:lang w:val="it-IT"/>
        </w:rPr>
        <w:t>m</w:t>
      </w:r>
      <w:r>
        <w:rPr>
          <w:rFonts w:cs="MAC C Times" w:ascii="MAC C Times" w:hAnsi="MAC C Times"/>
          <w:lang w:val="it-IT"/>
        </w:rPr>
        <w:t xml:space="preserve">). Principot na otstranuvawe na ~esti~kite od gasot po pat na filtrirawe se sostoi od mehani~ko zapirawe na filterot na ~esti~kite, ~ii dimenzii se pogolemi od onie na porite na filterot, dodeka pro~isteniot gas izleguva niz filterot. Me|utoa, treba da se naglasi deka ovoj proces ne se sostoi samo od ~isto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eewe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na gasot niz filterot. Imeno, ~esti~kite se zadr`uvaat na filterot i pod dejstvo na direktnite sudiri, na elektrostatskite sili na difuzivnite procesi i poradi gravitacionoto talo`ewe. 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iltrite mo`at da se izrabotat od razli~ni materijali (pamuk, volna, hartija, najlon, staklo, azbest i dr.). Izborot na materijalot pred se, zavisi od karakterot na gasot koj se pro~istuva, osobeno ako se toa vreli gasovi koi mo`at da go izgorat filterot. Se primenuvaat i razli~ni tehni~ki izvedbi na filtrite. Naj~esto se koristat onie koi rabotat pri normalen pritisok i kaj niv gasot {to treba da se pro~isti se vnesuva vo filterot, obi~no so ventilator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Za gasovite vo koi koncentracijata na ~esti~kite e vo redot na veli~ini </w:t>
      </w:r>
      <w:r>
        <w:rPr>
          <w:lang w:val="it-IT"/>
        </w:rPr>
        <w:t>g/m</w:t>
      </w:r>
      <w:r>
        <w:rPr>
          <w:vertAlign w:val="super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 se upotrebuvaat vre}esti filtri. Vo edno ku}i{te se smesteni 10 do 100 filtri i e mo`no del od niv da se zamenuvaat so novi vo tekot na samata rabota. Ovie filtri se mnogu efikasni (efikasnosta im e 99%), a so niv mo`e da se otstranat i mnogu mali ~esti~ki. ^isteweto na filtrite se vr{i po pat na silata na gravitacija ili mehani~k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Analizite od merewata se prika`ani vo Prilog </w:t>
      </w:r>
      <w:r>
        <w:rPr>
          <w:rFonts w:cs="Arial" w:ascii="Arial" w:hAnsi="Arial"/>
          <w:lang w:val="it-IT"/>
        </w:rPr>
        <w:t>V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2  Emisii vo povr{inskite 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 xml:space="preserve">Povr{inskite vodi sodr`at zna~itelno koli~estvo mineralni supstancii koi glavno sodr`at zna~itelno koli~estvo mineralni supstancii koi glavno poteknuvaat od po~vata so koja{to se vodite vo neposreden kontak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Pri proizvodstvoto na sinter-dolomit, dolomitni masi i dolomitni opeki vo instalacijata "Vardar Dolomit" - Gostivar nema emisii vo povr{inskite 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3 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Vardar Dolomit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Gostivar </w:t>
      </w:r>
      <w:r>
        <w:rPr>
          <w:b w:val="false"/>
          <w:bCs w:val="false"/>
          <w:color w:val="000000"/>
          <w:sz w:val="24"/>
          <w:szCs w:val="24"/>
          <w:lang w:val="it-IT"/>
        </w:rPr>
        <w:t>se vr{i preku gradskata vodovodna mre`a. Dodeka vodosnabduvaweto vo tehnolo{kite procesi se vr{i preku sopstveni bunari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Pri proizvodstvoto na sinter-dolomit, dolomitni masi i dolomitni opeki ne se koristi procesna (tehnolo{ka) voda. Se koristi samo "voda za ladewe" (na brenerite). Vodata za ladewe cirkulira vo zatvoren sistem, koj nema dopir so procesot i nemame ispu{tawe vo kanalizacij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4  Emisii vo po~vat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 Toa se ovozmo`uva so brzoto mikrobiolo{ko raspa|awe vo po~vata na izumrenite `ivotni i rastenija do ednostavni soedinenija, koi mo`e da vlezat vo sostav na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rastenijata. Pokraj toa, po~vata slu`i i kako filter za pro~istuvawe na vodite koi sodr`at rastvoreni i koloidno dispergirani komponenti. Organskite komponenti mo`e da se mineraliziraat pominuvaj}i niz aeriraniot povr{inski sloj od po~vata. Ova nejzino svojstvo mo`e da se iskoristi vo sistemite za otstranuvawe na otpadocite. Preku te~nata faza na po~vata, vi{okot na solite mo`e da se prenese do moriwata i okeanite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Dvojnata uloga koja ja ima po~vata, odnosno od edna strana, da go ovozmo`uva razvitokot na rastenijata i na drugite formi na `ivot, a od druga strana, da slu`i kako sobira~ na otpadocite, mo`e da bide naru{ena od aktivnosta na ~ovekot. ^esto pati i pokraj toa {to aktivnosta na ~ovekot e naso~ena kon podobruvawe na svojstvata na po~vata, sepak doveduva do nejzino zagaduvawe. Taka, na primer, so dodavawe golemi koli~estva |ubriva, so cel da se zgolemat prinosite, mo`e da se naru{i ulogata na filter po~vata, a drena`nata voda koja sodr`i vi{ok na rastvoreni soli od |ubrivoto da dovede do sekundarno zasoluvawe na po~vata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d tuka proizleguva deka, i pokraj golemiot puferski kapacitet koj go poseduva po~vata kon nadvore{nite vlijanija, mo`e da dojde do naru{uvawe na nejzinoto funkcionirawe, {to pretstavuva zna~aen problem na dene{noto sovremeno op{testvo. Imeno, so industriskata revolucija i so nagliot porast na naselenieto, poslednive godini se pozagri`uva~ki problem e zagaduvaweto na po~vata. Taa se koristi so vekovi, no mnogu aktivnosti na ~ovekot se zna~aen izvor za nejzino zagaduvawe. Procesot na gubewe na po~vata e navistina baven, no posledicite se manifestiraat po pove}e godini koga, naj~esto, ne postojat uslovi za nejzino revitalizirawe. Tokmu poradi toa zna~ajno e navreme da se uka`e na ovoj problem i da se uka`e na ovoj problem i da se prevzemat merki za za{tita na po~vata od zagaduvawe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Svojstva na po~vata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Poznavaweto na svojstvata na po~vata se od osoben interes za da se razbere transportot niz nea na oddelni komponenti, me|u koi i na polutantite. Imeno, po~vata e dinami~en sistem vo koj se odvivaat najrazli~ni procesi: atsorpcija, jonska izmena, oksidacija, talo`ewe, rastvorawe, gradewe na kompleksi i sl., a koi se tesno povrzani so nejziniot sostav i gradba. Za fizi~kite i hemiskite svojstva na po~vata osobeno e zna~ajna najsitnata frakcija od cvrstata faza - glinata, kako i humusot, odnosno, koloidniot del od ovaa faza so dimenzii na ~esti~kite pomali od 0,2  </w:t>
      </w:r>
      <w:r>
        <w:rPr>
          <w:rFonts w:cs="Arial" w:ascii="Arial" w:hAnsi="Arial"/>
          <w:bCs/>
          <w:sz w:val="22"/>
          <w:szCs w:val="22"/>
          <w:lang w:val="it-IT"/>
        </w:rPr>
        <w:t>µ</w:t>
      </w:r>
      <w:r>
        <w:rPr>
          <w:bCs/>
          <w:lang w:val="it-IT"/>
        </w:rPr>
        <w:t>m</w:t>
      </w:r>
      <w:r>
        <w:rPr>
          <w:rFonts w:cs="MAC C Times" w:ascii="MAC C Times" w:hAnsi="MAC C Times"/>
          <w:bCs/>
          <w:lang w:val="it-IT"/>
        </w:rPr>
        <w:t xml:space="preserve">. tie imaat zna~ajna uloga vo procesite na atsorpcija, jonska izmena i hemisorpcija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Od raboteweto na instalacijata "Vardar Dolomit" Gostivar nemame direktno odlo`uvawe na otpadot na po~vata i od tie pri~ini nemame emisii vo po~vata od samiot otpad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So cel da vidime kakvo e vlijanieto na izduvnite gasovi i cvrstite ~esti~ki koi {to se emitiraat od instalacijata i koi se talo`at na po~vata napravena e hemiska analiza na po~vata na koja {to se nao|a instalacijata. Rezultati od hemiskata analiza na po~vata se prilo`eni vo Prilog </w:t>
      </w:r>
      <w:r>
        <w:rPr>
          <w:rFonts w:cs="Arial" w:ascii="Arial" w:hAnsi="Arial"/>
          <w:bCs/>
          <w:lang w:val="it-IT"/>
        </w:rPr>
        <w:t>V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5 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 xml:space="preserve">Najop{tata definicija na eden zvuk (bu~ava) ka`uva deka toj vr{i naru{uvawe na elasti~nite elementi koi ja so~inuvaat rabotnata i po{irokata sredina vo koja toj se pojavuva. Bu~avata e oscilatorno dvi`ewe na molekulite vo vozduhot okolu svojata ramnote`na polo`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orano se smetalo deka bu~avata predizvikuva samo privremeno nepovolno psiholo{ko dejstvo, na koe ~ovekot mo`e da se navikne bez da dobie trajni {tetni posledici po sopstvenoto zdravje. Me|utoa, novite istra`uvawa poka`uvaat deka ~ovekot  na bu~avata mo`e psiholo{ki da se navikne samo do taa mera da ne ja zabele`uva, no taa i ponatamu prodol`uva fiziolo{ki {tetno da dejstvuv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rabotnata sredina osven psiholo{koto, op{to fiziolo{ko dejstvuvawe va`no e i specifi~noto dejstvuvawe - o{tetuvawe na sluhot, a potoa popre~uvawe na govorot  i smaluvawe na rabotnata sposobnost na rabotnikot. Silnata bu~ava pokraj psiholo{koto vlijanie ima i fiziolo{ko specifi~no vlijanie i toa so pominlivi i  trajni o{tetuvawa na slu{niot apara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gonite na "Vardar Dolomit" Gostivar se dadeni vo tabelata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5.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6  Vibraci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gotrajna izlo`enost na ~ove~kiot organizam na vibracii so zgolemen intenzitet, mora da predizvikaat razni zaboluvawa i o{tetuvawa na poedini organ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[tetnosta od vibraciite, zavisi od intenzitetot na eskponiranost na vibracii i od rezonantniot efekt (frekventno preklopuvawe na vibraciite) od orudijata i sistemite za rabota so vibraciite od poedinite organi na ~ovekot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lang w:val="it-IT"/>
        </w:rPr>
        <w:t>Merewa za vibracii ne se izvr{eni vo Pogonite na "Vardar Dolomit" - Gostiva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 w:eastAsia="en-US"/>
      </w:rPr>
    </w:pPr>
    <w:r>
      <w:rPr>
        <w:lang w:val="en-C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652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5pt" to="431.95pt,10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"</w:t>
    </w:r>
    <w:r>
      <w:rPr>
        <w:rFonts w:cs="MAC C Times" w:ascii="MAC C Times" w:hAnsi="MAC C Times"/>
      </w:rPr>
      <w:t>Vardar Dolomit" - Gostivar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>Dodatok</w:t>
    </w:r>
    <w:r>
      <w:rPr/>
      <w:t xml:space="preserve"> VI</w:t>
    </w:r>
  </w:p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2:07:00Z</dcterms:created>
  <dc:creator> </dc:creator>
  <dc:description/>
  <cp:keywords/>
  <dc:language>en-US</dc:language>
  <cp:lastModifiedBy> </cp:lastModifiedBy>
  <cp:lastPrinted>2007-02-22T10:48:00Z</cp:lastPrinted>
  <dcterms:modified xsi:type="dcterms:W3CDTF">2007-03-29T09:54:00Z</dcterms:modified>
  <cp:revision>27</cp:revision>
  <dc:subject/>
  <dc:title>VI  EMISII </dc:title>
</cp:coreProperties>
</file>